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7.   PROCEDIMIENTO PARA LA IMPRESIÓN Y REPRODUCCIÓN DE DOCUMENTOS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pósito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1.1 Proporcionar a las unidades administrativas de la Secretaría de Salud, los servicios  de  impresión,  manteniendo  actualizado  el  catálogo  de  formas impresas sobre folletos, libros y revistas administrativas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2.1 Este procedimiento es aplicable para la publicación de datos estadísticos o informáticos generados por la U. A. E. para su difusión al público en general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1 La Coordinación Administrativa es la responsable de controlar y vigilar que se proporcione adecuadamente el servicio de imprenta y reproducció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2 El área solicitante verificará la calidad de los trabajos realizados ante el área de imprenta y reproducción.</w:t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scripción del procedimiento</w:t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111"/>
        <w:gridCol w:w="2976"/>
      </w:tblGrid>
      <w:tr>
        <w:trPr>
          <w:trHeight w:val="3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napToGrid w:val="false"/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ECUENCIA DE ETAPAS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ind w:right="7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ind w:right="497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CTIVIDADES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PONSABLE</w:t>
            </w:r>
          </w:p>
        </w:tc>
      </w:tr>
      <w:tr>
        <w:trPr>
          <w:trHeight w:val="87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lef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0 Solicitud por medio de oficio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1938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9.4pt" to="508.2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0 Recepción de oficio de solicitud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10795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5pt,-0.85pt" to="508.2pt,-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0 Remisión de oficio de  solicitud</w:t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18"/>
              </w:rPr>
              <w:t>1.1 Solicita por medio de oficio a la Coordinación Administrativa, los trabajos requeridos, y  envían la solicitud de orden de trabajo correspondiente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1 Recibe oficio de solicitud, analiza y autoriza el trabajo a efectuar e instruye a Recursos Materiales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1 Remite oficio de  solicitud y  orden de trabajo al área de imprenta y reproducción, e instruye.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ficio</w:t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/>
            </w:pPr>
            <w:r>
              <w:rPr>
                <w:rFonts w:cs="Arial"/>
                <w:b/>
                <w:szCs w:val="18"/>
              </w:rPr>
              <w:t>Termina el procedimiento</w:t>
            </w:r>
          </w:p>
          <w:p>
            <w:pPr>
              <w:pStyle w:val="Normal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ind w:right="497"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Unidad de Análisis Económico</w:t>
            </w:r>
          </w:p>
          <w:p>
            <w:pPr>
              <w:pStyle w:val="Normal"/>
              <w:ind w:right="49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Áreas)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Coordinación Administrativa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  <w:t>(Recursos Materiales)</w:t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49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50" w:right="497" w:hanging="45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agrama de flujo</w:t>
      </w:r>
    </w:p>
    <w:p>
      <w:pPr>
        <w:pStyle w:val="Normal"/>
        <w:ind w:left="450" w:right="49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544"/>
        <w:gridCol w:w="3685"/>
      </w:tblGrid>
      <w:tr>
        <w:trPr>
          <w:trHeight w:val="7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UNIDAD DE ANÁLISIS ECONÓMICO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Área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OORDINACIÓN ADMINISTRATIVA (RECURSOS MATERIALES)</w:t>
            </w:r>
          </w:p>
        </w:tc>
      </w:tr>
      <w:tr>
        <w:trPr>
          <w:trHeight w:val="8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96520</wp:posOffset>
                      </wp:positionV>
                      <wp:extent cx="682625" cy="2400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240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2.85pt;margin-top:7.6pt;width:53.7pt;height:18.8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59690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4.7pt" to="69.85pt,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>
                <w:rFonts w:eastAsia="Arial" w:cs="Arial"/>
              </w:rPr>
              <w:t xml:space="preserve">                                                </w:t>
            </w: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13030</wp:posOffset>
                      </wp:positionV>
                      <wp:extent cx="1390650" cy="3619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SOLICITUD POR MEDIO DE OF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28.5pt;mso-wrap-distance-left:9.05pt;mso-wrap-distance-right:9.05pt;mso-wrap-distance-top:0pt;mso-wrap-distance-bottom:0pt;margin-top:8.9pt;mso-position-vertical-relative:text;margin-left:1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SOLICITUD POR MEDIO DE 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71120</wp:posOffset>
                      </wp:positionV>
                      <wp:extent cx="709295" cy="23114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231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0.85pt;margin-top:5.6pt;width:55.8pt;height:18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3683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2.9pt" to="69.85pt,2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2540</wp:posOffset>
                      </wp:positionV>
                      <wp:extent cx="1028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5pt,0.2pt" to="150.8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8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159385</wp:posOffset>
                      </wp:positionV>
                      <wp:extent cx="0" cy="1028700"/>
                      <wp:effectExtent l="5080" t="635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12.55pt" to="155pt,9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159385</wp:posOffset>
                      </wp:positionV>
                      <wp:extent cx="1485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12.55pt" to="271.9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18"/>
                <w:lang w:val="es-ES" w:eastAsia="en-US"/>
              </w:rPr>
            </w:pPr>
            <w:r>
              <w:rPr>
                <w:rFonts w:cs="Arial"/>
                <w:sz w:val="24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98425</wp:posOffset>
                      </wp:positionV>
                      <wp:extent cx="0" cy="10287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7.75pt" to="2pt,88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98425</wp:posOffset>
                      </wp:positionV>
                      <wp:extent cx="1028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7.75pt" to="82.95pt,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98425</wp:posOffset>
                      </wp:positionV>
                      <wp:extent cx="0" cy="114300"/>
                      <wp:effectExtent l="38100" t="0" r="387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pt,7.75pt" to="83pt,1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97790</wp:posOffset>
                      </wp:positionV>
                      <wp:extent cx="1694815" cy="3492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4880" cy="349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ÓN DE OFICIO DE SOLICITU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4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8.1pt;margin-top:7.7pt;width:133.4pt;height:27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4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ÓN DE OFICIO DE SOLICITU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9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49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Cs w:val="18"/>
              </w:rPr>
              <w:t xml:space="preserve">                                                   </w:t>
            </w: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127000</wp:posOffset>
                      </wp:positionV>
                      <wp:extent cx="709295" cy="23114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231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6pt;margin-top:10pt;width:55.8pt;height:18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10160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pt,0.8pt" to="101pt,1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63500</wp:posOffset>
                      </wp:positionV>
                      <wp:extent cx="6858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pt,5pt" to="154.95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62280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5pt,36.4pt" to="1.75pt,3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s-ES" w:eastAsia="en-US"/>
              </w:rPr>
            </w:pPr>
            <w:r>
              <w:rPr>
                <w:rFonts w:cs="Arial"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59385</wp:posOffset>
                      </wp:positionV>
                      <wp:extent cx="0" cy="2286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pt,12.55pt" to="94.8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438785</wp:posOffset>
                      </wp:positionV>
                      <wp:extent cx="709295" cy="23114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231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8pt;margin-top:34.55pt;width:55.8pt;height:18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47320</wp:posOffset>
                      </wp:positionV>
                      <wp:extent cx="1774825" cy="3492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3492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MISIÓN DE OFICIO DE  SOLICIT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7pt;margin-top:11.6pt;width:139.7pt;height:27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MISIÓN DE OFICIO DE 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92125</wp:posOffset>
                      </wp:positionV>
                      <wp:extent cx="0" cy="85598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5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38.75pt" to="94.85pt,10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353185</wp:posOffset>
                      </wp:positionV>
                      <wp:extent cx="799465" cy="22352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22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.8pt;margin-top:106.55pt;width:62.9pt;height:17.5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/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rFonts w:cs="Arial"/>
                <w:sz w:val="16"/>
                <w:szCs w:val="16"/>
              </w:rPr>
              <w:t>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.0  Documentos de referencia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118"/>
      </w:tblGrid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la Organización de la Unidad de Análisis Económic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- CA - PO - 1</w:t>
            </w:r>
          </w:p>
        </w:tc>
      </w:tr>
      <w:tr>
        <w:trPr>
          <w:trHeight w:val="42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ia de Salud vig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UAE – CA – PO 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7.0 Registro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3118"/>
        <w:gridCol w:w="283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Ofici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cursos Materi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8.0  Glosario</w:t>
      </w:r>
    </w:p>
    <w:p>
      <w:pPr>
        <w:pStyle w:val="Normal"/>
        <w:rPr/>
      </w:pPr>
      <w:r>
        <w:rPr>
          <w:sz w:val="24"/>
          <w:szCs w:val="24"/>
        </w:rPr>
        <w:t>8.1 U. A. E.: Unidad de Análisis Económic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2"/>
        </w:rPr>
        <w:t>9.0</w:t>
      </w:r>
      <w:r>
        <w:rPr/>
        <w:t xml:space="preserve">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402"/>
        <w:gridCol w:w="4394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0 Anexos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10.1 Formato CA Oficio de solicitud para impresión y reproducción</w:t>
      </w:r>
      <w:r>
        <w:rPr>
          <w:rFonts w:cs="Arial"/>
          <w:sz w:val="24"/>
          <w:szCs w:val="24"/>
        </w:rPr>
        <w:t xml:space="preserve"> (Formato F-015)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                 </w:t>
      </w:r>
      <w:r>
        <w:rPr>
          <w:rFonts w:cs="Arial"/>
          <w:b/>
          <w:bCs/>
          <w:sz w:val="24"/>
          <w:szCs w:val="24"/>
        </w:rPr>
        <w:t>FORMATO CA OFICIO DE SOLICITUD PARA IMPRESIÓN Y REPRODUCCION F-015</w:t>
      </w:r>
    </w:p>
    <w:p>
      <w:pPr>
        <w:pStyle w:val="Normal"/>
        <w:ind w:right="497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31545</wp:posOffset>
            </wp:positionH>
            <wp:positionV relativeFrom="paragraph">
              <wp:posOffset>128270</wp:posOffset>
            </wp:positionV>
            <wp:extent cx="5095875" cy="622554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22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97" w:hanging="0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97280</wp:posOffset>
            </wp:positionH>
            <wp:positionV relativeFrom="paragraph">
              <wp:posOffset>87630</wp:posOffset>
            </wp:positionV>
            <wp:extent cx="803275" cy="575310"/>
            <wp:effectExtent l="0" t="0" r="0" b="0"/>
            <wp:wrapNone/>
            <wp:docPr id="26" name="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IR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right="497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134" w:right="902" w:gutter="0" w:header="720" w:top="1134" w:footer="0" w:bottom="22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19" w:leader="none"/>
        </w:tabs>
        <w:jc w:val="left"/>
        <w:rPr/>
      </w:pPr>
      <w:r>
        <w:rPr>
          <w:sz w:val="24"/>
          <w:u w:val="single"/>
        </w:rPr>
        <w:t>Instructivo de llenado Formato CA Solicitud para  impresión y reproducción  (Formato F-015)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1.- Se ponen los datos de la Unidad de Análisis Económic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2.- Se agrega el número de ofici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3.- Se incluye el asunto a tratar en el ofici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4.- Debe tener la fecha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5.- Incluye para quien esta dirigido el ofici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6.- Se narra lo que se quiera tratar en el oficio.</w:t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19" w:leader="none"/>
        </w:tabs>
        <w:jc w:val="left"/>
        <w:rPr>
          <w:sz w:val="24"/>
        </w:rPr>
      </w:pPr>
      <w:r>
        <w:rPr>
          <w:sz w:val="24"/>
        </w:rPr>
        <w:t>7.- Firma el Coordinador Administrativo.</w:t>
      </w:r>
    </w:p>
    <w:p>
      <w:pPr>
        <w:pStyle w:val="Normal"/>
        <w:tabs>
          <w:tab w:val="clear" w:pos="708"/>
          <w:tab w:val="left" w:pos="99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2240" w:h="15840"/>
      <w:pgMar w:left="1134" w:right="902" w:gutter="0" w:header="720" w:top="1134" w:footer="0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2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17. Procedimiento para la impresión y reproducción de documento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6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2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7. Procedimiento para la impresión y reproducción de documento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953"/>
      <w:gridCol w:w="2126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28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283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Unidad de Análisis Económico / Coordinación Administrativ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9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49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17. Procedimiento para la impresión y reproducción de documento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Style w:val="PageNumber"/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0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5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Estilo2">
    <w:name w:val="Estilo2"/>
    <w:basedOn w:val="Normal"/>
    <w:qFormat/>
    <w:pPr>
      <w:tabs>
        <w:tab w:val="clear" w:pos="708"/>
        <w:tab w:val="left" w:pos="2500" w:leader="none"/>
      </w:tabs>
      <w:jc w:val="left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06:00Z</dcterms:created>
  <dc:creator>Jose Luis Gazcon</dc:creator>
  <dc:description/>
  <cp:keywords/>
  <dc:language>en-US</dc:language>
  <cp:lastModifiedBy>WENDY PEREZ</cp:lastModifiedBy>
  <cp:lastPrinted>2012-09-03T17:41:00Z</cp:lastPrinted>
  <dcterms:modified xsi:type="dcterms:W3CDTF">2012-09-17T22:53:00Z</dcterms:modified>
  <cp:revision>29</cp:revision>
  <dc:subject/>
  <dc:title>Su empresa SA de CV</dc:title>
</cp:coreProperties>
</file>